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-125730</wp:posOffset>
            </wp:positionV>
            <wp:extent cx="4178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7.12.2020    № 19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идачу дублікатів свідоцтв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аво власності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Гайчені Надії Миколаївни, Конотовської Марії  Вікторівни, Чушенко Антоніни Петрівни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38 в будинку № 14 по                                 вул. Героїв Малинського підпілля у приватну власність гр. Гайчені Надії Миколаївні.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правлінню житлово-комунального господарства, як органу  приватизації, видати дублікат свідоцтва про право власності від 03.01.2007р. на квартиру № 18 в будинку № 2 по вул. Чорновола, виданого на ім’я Конотовського Віктора Петрович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Управлінню житлово-комунального господарства, як органу  приватизації, видати дублікат свідоцтва про право власності від 01.09.2004р. на квартиру № 18 в будинку № 28</w:t>
      </w:r>
      <w:r>
        <w:rPr>
          <w:sz w:val="28"/>
          <w:u w:val="single"/>
          <w:vertAlign w:val="superscript"/>
          <w:lang w:val="uk-UA"/>
        </w:rPr>
        <w:t>А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по вул. Фрунзе, виданого на ім’я Чушенко Антоніни Петрівни, Чушенка Анатолія Миколайовича, Чушенка Олександра Анатолійовича, Чушенко Юлії Анатоліївни.</w:t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7:00Z</dcterms:created>
  <dc:creator>USER20</dc:creator>
  <dc:description/>
  <cp:keywords/>
  <dc:language>en-US</dc:language>
  <cp:lastModifiedBy>1</cp:lastModifiedBy>
  <cp:lastPrinted>2020-12-21T16:46:00Z</cp:lastPrinted>
  <dcterms:modified xsi:type="dcterms:W3CDTF">2020-12-21T14:46:00Z</dcterms:modified>
  <cp:revision>16</cp:revision>
  <dc:subject/>
  <dc:title>ДЕРЖАВНЕ  КАЗНАЧЕЙСТВО  УКРАЇНИ</dc:title>
</cp:coreProperties>
</file>